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45385</wp:posOffset>
            </wp:positionH>
            <wp:positionV relativeFrom="paragraph">
              <wp:posOffset>168910</wp:posOffset>
            </wp:positionV>
            <wp:extent cx="771525" cy="913765"/>
            <wp:effectExtent l="0" t="0" r="0" b="0"/>
            <wp:wrapTight wrapText="bothSides">
              <wp:wrapPolygon edited="0">
                <wp:start x="-29" y="0"/>
                <wp:lineTo x="-29" y="21566"/>
                <wp:lineTo x="21597" y="21566"/>
                <wp:lineTo x="21597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/>
      </w:pPr>
      <w:r>
        <w:rPr/>
      </w:r>
    </w:p>
    <w:p>
      <w:pPr>
        <w:pStyle w:val="Heading1"/>
        <w:ind w:left="708" w:right="0" w:hanging="708"/>
        <w:jc w:val="center"/>
        <w:rPr/>
      </w:pPr>
      <w:r>
        <w:rPr/>
      </w:r>
    </w:p>
    <w:p>
      <w:pPr>
        <w:pStyle w:val="Heading1"/>
        <w:ind w:left="708" w:right="0" w:hanging="708"/>
        <w:jc w:val="center"/>
        <w:rPr/>
      </w:pPr>
      <w:r>
        <w:rPr/>
      </w:r>
    </w:p>
    <w:p>
      <w:pPr>
        <w:pStyle w:val="Heading1"/>
        <w:ind w:left="708" w:right="0" w:hanging="708"/>
        <w:jc w:val="center"/>
        <w:rPr/>
      </w:pPr>
      <w:r>
        <w:rPr/>
      </w:r>
    </w:p>
    <w:p>
      <w:pPr>
        <w:pStyle w:val="Heading1"/>
        <w:ind w:left="708" w:right="0" w:hanging="708"/>
        <w:jc w:val="center"/>
        <w:rPr/>
      </w:pPr>
      <w:r>
        <w:rPr/>
        <w:t xml:space="preserve"> </w:t>
      </w: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ЛЯБИНСКОЙ ОБЛАСТИ</w:t>
      </w:r>
      <w:r>
        <w:rPr/>
        <w:t xml:space="preserve">                                                                                              </w:t>
      </w:r>
    </w:p>
    <w:p>
      <w:pPr>
        <w:pStyle w:val="Style17"/>
        <w:ind w:left="0" w:right="-427" w:hanging="0"/>
        <w:rPr/>
      </w:pPr>
      <w:r>
        <w:rPr/>
        <w:t xml:space="preserve"> </w:t>
      </w:r>
    </w:p>
    <w:p>
      <w:pPr>
        <w:pStyle w:val="Style17"/>
        <w:ind w:left="0" w:right="-427" w:hanging="0"/>
        <w:jc w:val="left"/>
        <w:rPr/>
      </w:pPr>
      <w:r>
        <w:rPr/>
        <w:t xml:space="preserve">                                                       </w:t>
      </w:r>
      <w:r>
        <w:rPr/>
        <w:t>РЕШЕНИЕ</w:t>
      </w:r>
    </w:p>
    <w:p>
      <w:pPr>
        <w:pStyle w:val="Style17"/>
        <w:ind w:left="0" w:right="-427" w:hanging="0"/>
        <w:rPr/>
      </w:pPr>
      <w:r>
        <w:rPr/>
      </w:r>
    </w:p>
    <w:p>
      <w:pPr>
        <w:pStyle w:val="Normal"/>
        <w:ind w:left="0" w:right="-427" w:hanging="0"/>
        <w:rPr>
          <w:sz w:val="26"/>
          <w:szCs w:val="26"/>
        </w:rPr>
      </w:pPr>
      <w:r>
        <w:rPr>
          <w:sz w:val="26"/>
          <w:szCs w:val="26"/>
        </w:rPr>
        <w:t xml:space="preserve">от  31 марта 2021 года                          </w:t>
      </w:r>
    </w:p>
    <w:p>
      <w:pPr>
        <w:pStyle w:val="Normal"/>
        <w:ind w:left="0" w:right="-427" w:hanging="0"/>
        <w:rPr/>
      </w:pPr>
      <w:r>
        <w:rPr>
          <w:sz w:val="26"/>
          <w:szCs w:val="26"/>
        </w:rPr>
        <w:t>с. Варна                                                     № 2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еятельности Собрания депутато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нен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2020 год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слушав председателя  Собрания депутатов Варненского муниципального района Кормилицына А.А. о деятельности Собрания депутатов Варненского муниципального района за 2020 год, Собрание депутатов Варнен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1.Информацию о работе Собрания депутатов Варненского муниципального района за 2020 год принять к сведению (прилагается).</w:t>
      </w:r>
    </w:p>
    <w:p>
      <w:pPr>
        <w:pStyle w:val="Normal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2.Настоящую информацию  представить в Законодательное Собрание Челябинской области.</w:t>
      </w:r>
    </w:p>
    <w:p>
      <w:pPr>
        <w:pStyle w:val="Normal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Считать выполненным и снять с контроля Решение Собрания депутатов Варненского муниципального района от 29.01.2020 года № 6                                   «Об утверждении перспективного плана работы Собрания депутатов Варненского муниципального района пятого созыва на 2020 год».</w:t>
      </w:r>
    </w:p>
    <w:p>
      <w:pPr>
        <w:pStyle w:val="Normal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отдела организационно-документационной работы (Кулаковская Е.А.) обеспечить обнародование информации о работе Собрания депутатов Варненского  муниципального района за 2020 год на официальном сайте администрации Варненского муниципального района в разделе  Законодательство – Решения Собрания депутатов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 Контроль исполнения Решения возложить на председателя Собрания депутатов Варненского  муниципального района  Кормилицына А.А.</w:t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ненского муниципального района                                А.А. Кормилицын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арненского муниципального района </w:t>
      </w:r>
    </w:p>
    <w:p>
      <w:pPr>
        <w:pStyle w:val="Normal"/>
        <w:jc w:val="right"/>
        <w:rPr/>
      </w:pPr>
      <w:r>
        <w:rPr>
          <w:color w:val="000000"/>
        </w:rPr>
        <w:t>от 31 марта 2021 года № 2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right="0" w:hanging="0"/>
        <w:jc w:val="both"/>
        <w:rPr/>
      </w:pPr>
      <w:r>
        <w:rPr>
          <w:sz w:val="40"/>
          <w:szCs w:val="40"/>
        </w:rPr>
        <w:t xml:space="preserve">        </w:t>
      </w:r>
      <w:r>
        <w:rPr>
          <w:sz w:val="26"/>
          <w:szCs w:val="26"/>
        </w:rPr>
        <w:t>Деятельность Собрания депутатов Варненского муниципального района в 2020 году проводилась в строгом соответствии с федеральным и областным законодательством, Уставом муниципального района, муниципальными правовыми актами, Регламентом Собрания депутатов и была направлена на дальнейшее социально-экономическое развитие района, реализацию вопросов, поставленных жителями нашего района. Одной из  основных функций представительного органа местного самоуправления, закрепленной  Федеральным законом №   131 «Об общих принципах организации местного самоуправления в Российской Федерации»  является осуществление нормотворческой деятельности в соответствии с полномочиями, прописанными в федеральных и региональных законах, а также в муниципальной нормативно-правовой базе.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 xml:space="preserve">На сегодняшний день Собрание депутатов осуществляет свою работу в составе 15 депутатов. Из них 13 -  это депутаты, выдвинутые и поддержанные партией </w:t>
      </w:r>
      <w:r>
        <w:rPr>
          <w:b/>
          <w:sz w:val="26"/>
          <w:szCs w:val="26"/>
        </w:rPr>
        <w:t>«Единая Россия»</w:t>
      </w:r>
      <w:r>
        <w:rPr>
          <w:sz w:val="26"/>
          <w:szCs w:val="26"/>
        </w:rPr>
        <w:t>, два депутата самовыдвиженца. В Собрании депутатов создана фракция ВПП «Единая Россия» в которую входят 14 депутатов. Собрание депутатов представляет собой работоспособный коллектив, с четкой политической и жизненной позицией каждого депутата, которые активно подходят к обсуждению и принятию представленных на заседание Собрания либо комиссии проектов решений, участвуют в прениях, задают вопросы докладчикам, вносят предложения, дают заключения.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2020 году Собрание депутатов уделяло большое внимание анализу и контролю за ходом выполнения решений и мониторингу ранее принятых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а по основным направлениям деятельности Собрания депутатов осуществлялась  в различных видах и формах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видами деятельности Собрания  являлись: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работка проектов решений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нализ проектов нормативно-правовых актов, выносимых на рассмотрение Собрания депутатов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готовка замечаний, предложений, содокладов по рассматриваемым проектам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ализация контрольных полномочий Собрания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заимодействие с населением района и содействие в решении вопросов местного значения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частие депутатов в реализации программ социально-экономического развития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нструктивное взаимодействие с главой муниципального района, администрацией  района, главами, администрациями и Советами депутатов сельских поселений района, совместное решение проблемных вопросов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-  взаимодействие с общественными организациями и депутатами Законодательного Собрания Челябинской области.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сновными формами работы Собрания в истекшем году были: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-   участие в заседаниях Собрания депутатов;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-   подготовка и участие в работе депутатских и публичных слушаниях;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- непосредственная работа депутатов с населением и органами местного самоуправления в  избирательных  округах;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зучение работы представительных органов поселений района и оказание им практической помощи. 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дательством и Уставом района Собрание депутатов наделено исключительной компетенцией, которая в частности, включает: утверждение местного бюджета и отчета об исполнении бюджета района, установление общеобязательных на территории муниципального образования правил, решение вопросов, связанных с распоряжением муниципальной собственностью, контроль от имени населения за деятельностью органов местного самоуправления.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>В 2020 году было проведено  9 заседаний Собрания депутатов 5-го созыва, н</w:t>
      </w:r>
      <w:r>
        <w:rPr>
          <w:sz w:val="26"/>
          <w:szCs w:val="26"/>
          <w:lang w:val="en-US" w:eastAsia="en-US"/>
        </w:rPr>
        <w:t>а которых</w:t>
      </w:r>
      <w:r>
        <w:rPr>
          <w:sz w:val="26"/>
          <w:szCs w:val="26"/>
        </w:rPr>
        <w:t xml:space="preserve"> было рассмотрено 67 вопросов с принятием соответствующих решений и 6 заседаний депутатов 6-го созыва на которых было рассмотрено 55 вопросов. Все решения нормативно-правового характера в определенные законом сроки были подписаны главой муниципального района, обнародованы путём опубликования в газете «Советское село», обнародованы на официальном сайте  и информационном стенде администрации  района и вступили в законную силу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Вниманием депутатов в истекшем периоде были охвачены практически все основные вопросы в районе. Основой нашей правотворческой деятельности в 2020 году стало совершенствование муниципальной правовой базы по вопросам местного значения, включая обновление имеющихся и разработку новых муниципальных правовых актов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принятым изменениям в Федеральных Законах, в Устав Варненского муниципального района своевременно вносятся изменения, которые касаются вопросов местного значения, полномочий и гарантий органов местного самоуправления, Собрания депутатов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Особое значение в деятельности Собрания депутатов придаётся взаимодействию с населением. Постоянный прием граждан вели все депутаты Собрания депутатов, в 2020 г. было проблематично проводить выездные приемы граждан, но была организованна дистанционная работа с гражданами для решения поступивших обращений и оказания практической помощи. Анализируя тематику волнующих жителей вопросов, следует отметить, что первое место занимают проблемы  жилищно-коммунального характера, особенно конечно обращение с ТКО. Хотелось бы обратиться к депутатам нынешнего созыва, чтобы активно продолжали проводить встречи со своими избирателями, в соответствии с графиками приема, тесно сотрудничали с Депутатским центром и информировали его о тех обращениях граждан которые к вам поступают.</w:t>
      </w:r>
    </w:p>
    <w:p>
      <w:pPr>
        <w:pStyle w:val="21"/>
        <w:shd w:fill="auto" w:val="clear"/>
        <w:spacing w:lineRule="exact" w:line="322" w:before="0" w:after="0"/>
        <w:ind w:left="-709" w:right="0" w:firstLine="721"/>
        <w:jc w:val="both"/>
        <w:rPr/>
      </w:pPr>
      <w:r>
        <w:rPr>
          <w:sz w:val="26"/>
          <w:szCs w:val="26"/>
        </w:rPr>
        <w:t xml:space="preserve">Депутаты - члены партии </w:t>
      </w:r>
      <w:r>
        <w:rPr>
          <w:b/>
          <w:sz w:val="26"/>
          <w:szCs w:val="26"/>
        </w:rPr>
        <w:t>«ЕДИНАЯ РОССИЯ»</w:t>
      </w:r>
      <w:r>
        <w:rPr>
          <w:sz w:val="26"/>
          <w:szCs w:val="26"/>
        </w:rPr>
        <w:t xml:space="preserve"> осуществляют регулярный прием жителей района по месту работы, в депутатском центре местного отделения партии </w:t>
      </w:r>
      <w:r>
        <w:rPr>
          <w:b/>
          <w:sz w:val="26"/>
          <w:szCs w:val="26"/>
        </w:rPr>
        <w:t>«ЕДИНАЯ РОССИЯ».</w:t>
      </w:r>
      <w:r>
        <w:rPr>
          <w:sz w:val="26"/>
          <w:szCs w:val="26"/>
        </w:rPr>
        <w:t xml:space="preserve"> </w:t>
      </w:r>
    </w:p>
    <w:p>
      <w:pPr>
        <w:pStyle w:val="21"/>
        <w:shd w:fill="auto" w:val="clear"/>
        <w:spacing w:lineRule="exact" w:line="322" w:before="0" w:after="0"/>
        <w:ind w:left="-709" w:right="0" w:firstLine="721"/>
        <w:jc w:val="both"/>
        <w:rPr/>
      </w:pPr>
      <w:r>
        <w:rPr>
          <w:sz w:val="26"/>
          <w:szCs w:val="26"/>
        </w:rPr>
        <w:t xml:space="preserve">Депутатами Собрания депутатов </w:t>
      </w:r>
      <w:r>
        <w:rPr>
          <w:b/>
          <w:sz w:val="26"/>
          <w:szCs w:val="26"/>
        </w:rPr>
        <w:t>за 20</w:t>
      </w:r>
      <w:r>
        <w:rPr>
          <w:b/>
          <w:sz w:val="26"/>
          <w:szCs w:val="26"/>
          <w:lang w:val="ru-RU"/>
        </w:rPr>
        <w:t>20</w:t>
      </w:r>
      <w:r>
        <w:rPr>
          <w:b/>
          <w:sz w:val="26"/>
          <w:szCs w:val="26"/>
        </w:rPr>
        <w:t xml:space="preserve"> год</w:t>
      </w:r>
      <w:r>
        <w:rPr>
          <w:sz w:val="26"/>
          <w:szCs w:val="26"/>
        </w:rPr>
        <w:t xml:space="preserve"> рассмотрено </w:t>
      </w:r>
      <w:r>
        <w:rPr>
          <w:sz w:val="26"/>
          <w:szCs w:val="26"/>
          <w:lang w:val="ru-RU"/>
        </w:rPr>
        <w:t>21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ращений</w:t>
      </w:r>
      <w:r>
        <w:rPr>
          <w:sz w:val="26"/>
          <w:szCs w:val="26"/>
          <w:lang w:val="ru-RU"/>
        </w:rPr>
        <w:t xml:space="preserve"> (на 10 больше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о сравнению с 2019 годом)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>8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опрос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решено положительно</w:t>
      </w:r>
      <w:r>
        <w:rPr>
          <w:sz w:val="26"/>
          <w:szCs w:val="26"/>
          <w:lang w:val="ru-RU"/>
        </w:rPr>
        <w:t xml:space="preserve"> (39%)</w:t>
      </w:r>
      <w:r>
        <w:rPr>
          <w:sz w:val="26"/>
          <w:szCs w:val="26"/>
        </w:rPr>
        <w:t xml:space="preserve">, по </w:t>
      </w:r>
      <w:r>
        <w:rPr>
          <w:sz w:val="26"/>
          <w:szCs w:val="26"/>
          <w:lang w:val="ru-RU"/>
        </w:rPr>
        <w:t>119</w:t>
      </w:r>
      <w:r>
        <w:rPr>
          <w:sz w:val="26"/>
          <w:szCs w:val="26"/>
        </w:rPr>
        <w:t xml:space="preserve"> обращениям  даны консультации. </w:t>
      </w:r>
      <w:r>
        <w:rPr>
          <w:sz w:val="26"/>
          <w:szCs w:val="26"/>
          <w:lang w:val="ru-RU"/>
        </w:rPr>
        <w:t xml:space="preserve">Как я уже сказал наибольшее </w:t>
      </w:r>
      <w:r>
        <w:rPr>
          <w:sz w:val="26"/>
          <w:szCs w:val="26"/>
        </w:rPr>
        <w:t>число вопросов, поступающих депутатам, касается предоставления жилищно-коммунальных услуг и социального обеспечения населения Варненского района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Ни одно обращение избирателей не оставалось без внимания, по каждому  проводилось тщательное разбирательство и совместно с сотрудниками администрации района, с руководителями соответствующих служб и организаций  они решались.</w:t>
      </w:r>
    </w:p>
    <w:p>
      <w:pPr>
        <w:pStyle w:val="21"/>
        <w:shd w:fill="auto" w:val="clear"/>
        <w:spacing w:lineRule="exact" w:line="322" w:before="0" w:after="0"/>
        <w:ind w:left="-709" w:right="0" w:firstLine="721"/>
        <w:jc w:val="both"/>
        <w:rPr/>
      </w:pPr>
      <w:r>
        <w:rPr>
          <w:sz w:val="26"/>
          <w:szCs w:val="26"/>
        </w:rPr>
        <w:t>На протяжении отчетного периода депутаты принимали активное участие в различных социально значимых общественно-политических мероприятиях: приёмы населения, спортивные мероприятия, отчёты, торжественные мероприятия, круглые столы, публичные слушания</w:t>
      </w:r>
      <w:r>
        <w:rPr>
          <w:sz w:val="26"/>
          <w:szCs w:val="26"/>
          <w:lang w:val="ru-RU"/>
        </w:rPr>
        <w:t>, Дни сёл  и другие</w:t>
      </w:r>
      <w:r>
        <w:rPr>
          <w:sz w:val="26"/>
          <w:szCs w:val="26"/>
        </w:rPr>
        <w:t>.</w:t>
      </w:r>
    </w:p>
    <w:p>
      <w:pPr>
        <w:pStyle w:val="21"/>
        <w:shd w:fill="auto" w:val="clear"/>
        <w:spacing w:lineRule="exact" w:line="322" w:before="0" w:after="0"/>
        <w:ind w:left="-709" w:right="0" w:firstLine="721"/>
        <w:jc w:val="both"/>
        <w:rPr/>
      </w:pPr>
      <w:r>
        <w:rPr>
          <w:sz w:val="26"/>
          <w:szCs w:val="26"/>
        </w:rPr>
        <w:t xml:space="preserve">Кроме того, депутаты фракции принимали активное участие в мероприятиях регионального и местного отделений Партии, связанных с подготовкой и проведением избирательной кампании, а также в других мероприятиях согласно плана работы Собрания депутатов  и депутатской фракции Всероссийской политической партии </w:t>
      </w:r>
      <w:r>
        <w:rPr>
          <w:b/>
          <w:sz w:val="26"/>
          <w:szCs w:val="26"/>
        </w:rPr>
        <w:t>«ЕДИНАЯ РОССИЯ».</w:t>
      </w:r>
      <w:r>
        <w:rPr>
          <w:color w:val="000000"/>
          <w:sz w:val="26"/>
          <w:szCs w:val="26"/>
        </w:rPr>
        <w:tab/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льшую долю работы Собрания депутатов составляет исполнение контрольных функций, это наше исключительное полномочие, и мы использовали такие формы контроля, как заслушивание на заседаниях Собрания депутатов отчёта главы муниципального района о результатах своей деятельности и деятельности администрации района, информации должностных лиц органов местного самоуправления, заслушивание на заседаниях комиссий и  Собрания депутатов информации об исполнении планов и программ социально-экономического развития района, о принятии и исполнении бюджета района, об исполнении отдельных решений Собрания депутатов.  По каждому вопросу  Собранием принималось решение, давались оценки и рекомендации. </w:t>
      </w:r>
    </w:p>
    <w:p>
      <w:pPr>
        <w:pStyle w:val="Normal"/>
        <w:widowControl w:val="false"/>
        <w:autoSpaceDE w:val="false"/>
        <w:ind w:left="-709" w:right="0" w:firstLine="721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Так, на заседании Собрания депутатов 24 марта 2020 года был заслушан отчет главы Варненского  муниципального района о  деятельности за 2019 год. Деятельность главы Варненского  муниципального района и деятельность администрации Варненского  муниципального района по решению вопросов местного значения за 2019 год была признана удовлетворительной.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>В марте 2020 года заслушивали традиционны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- отчет о результатах оперативно-служебной деятельности  отдела МВД России по Варненскому району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Безусловно, ключевыми вопросами, рассматриваемыми Собранием депутатов Варненского муниципального района в 2020 году, являлось утверждение и исполнение бюджета Варненского муниципального  района. Регулярно рассматривались и принимались изменения в бюджет 2020 года.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>За отчетный период проведено 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заседания публичных слушаний по вопросам: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 проекте решения «Об исполнении бюджета Варненского  муниципального района за 2019 год»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- О проекте решения «О бюджете Варненского муниципального района на 2021 год и плановый период 2022 и 2023 годов»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В 2020 году принимались муниципальные правовые акты, направленные на реализацию полномочий органов местного самоуправления, установленных законами Российской Федерации и Уставом муниципального образования, такие как: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- Об утверждении Положения о реализации инициативных проектов в Варненском  муниципальном районе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 xml:space="preserve">- </w:t>
      </w:r>
      <w:r>
        <w:rPr>
          <w:rFonts w:eastAsia="Calibri"/>
          <w:sz w:val="26"/>
          <w:szCs w:val="26"/>
        </w:rPr>
        <w:t>Об утверждении Положения о порядке проведения конкурса по отбору кандидатур на должность главы Варненского муниципального района в новой редакции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И ряд других положений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решения нормативно-правового характера в установленные и определенные законом сроки были подписаны Главой района, обнародованы (опубликованы), и вступили в законную силу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местно с прокуратурой, контрольной счетной палатой района и Управлением юстиции по Челябинской области ведётся правовая экспертиза муниципальных правовых актов, мы конструктивно взаимодействуем с этими органами и при необходимости оперативно вносим поправки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Протестов на муниципальные правовые акты, принятые Собранием депутатов  со стороны Правительства Челябинской области не поступало.</w:t>
      </w:r>
    </w:p>
    <w:p>
      <w:pPr>
        <w:pStyle w:val="TextBody"/>
        <w:ind w:left="-709" w:right="0" w:firstLine="721"/>
        <w:rPr>
          <w:sz w:val="26"/>
          <w:szCs w:val="26"/>
        </w:rPr>
      </w:pPr>
      <w:r>
        <w:rPr>
          <w:sz w:val="26"/>
          <w:szCs w:val="26"/>
        </w:rPr>
        <w:t xml:space="preserve">В своей работе Собрание депутатов руководствуется принципами открытости и гласности. Представители СМИ, общественности и прокуратуры приглашаются на все заседания Собрания депутатов, а также другие мероприятия, проводимые в районном Собрании.  Нормативно-правовые акты, принятые Собранием депутатов, публикуются в газете «Советское село» и размещаются на официальном сайте администрации района  в сети Интернет, а также на информационном стенде администрации района.  </w:t>
      </w:r>
    </w:p>
    <w:p>
      <w:pPr>
        <w:pStyle w:val="Normal"/>
        <w:ind w:left="-709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ольшое внимание в своей работе депутаты уделяют взаимодействию с главой муниципального района. Еженедельно председатель Собрания принимает участие в работе аппаратных совещаний при главе района, да и много наших коллег принимают участие в работе  различных комиссий, совещаний, семинарах, встречах, проводимых главой района. Большую пользу нашей совместной работе приносит участие депутатов в информационных встречах, районных мероприятиях, торжественных приемах и юбилейных мероприятиях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В прошедшем 2020 году в единый день голосования прошли выборы в органы местного самоуправления  и депутатов Законодательного Собрания Челябинской области. Как всегда жители Варненского района проявили высокую гражданскую и политическую позицию.  Район показал лучшие результаты в области по явке (60,58%), а за ВПП «Единая Россия» (56,80%), за депутата ЗСО Буякова С.Н. 72,58%.  В этом, безусловно, есть и ваша заслуга, уважаемые депутаты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очу искренне поблагодарить всех депутатов, которые, несмотря на занятость на рабочих местах, находят  время для работы в Собрании, для общения с народом,  искали  и находили пути решения проблем жителей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переди нас ждет большая работа по подготовке и проведению выборов в Государственную Думу, которые пройдут в сентябре 2021 года. И к этой работе мы с вами должны уже сейчас подключаться. С 24 по 30 мая 2021 года пройдет электронное голосование «Единой России» праймериз, о доверии партии, одному из кандидатов, которые будут баллотироваться в Государственную Думу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Искренне надеюсь, что в этом году наша работа будет конструктивной и результативной, уверен, что при взаимодействии с главой района, администрацией, главами сельских поселений, депутатами сельских Советов с депутатами Законодательного Собрания Челябинской области, представляющих наш район в региональном парламенте, удастся найти совместное решение проблемных вопросов, стоящих перед жителями Варненского муниципального района.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Подводя итоги, следует отметить, что работа Собрания депутатов, как представительного органа местного самоуправления, была направлена на  нормативно-правовое обеспечение социально-экономического развития  района и улучшение качества жизни  жителей Варненского муниципального района.  </w:t>
      </w:r>
    </w:p>
    <w:p>
      <w:pPr>
        <w:pStyle w:val="Normal"/>
        <w:ind w:left="-709" w:right="0" w:firstLine="72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-709" w:right="0" w:firstLine="72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-709" w:right="0" w:firstLine="72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-709" w:right="0" w:firstLine="72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-709" w:right="0" w:firstLine="72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0" w:right="0" w:firstLine="155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right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21:00Z</dcterms:created>
  <dc:creator>Районный Совет Депутатов</dc:creator>
  <dc:description/>
  <dc:language>en-US</dc:language>
  <cp:lastModifiedBy/>
  <cp:lastPrinted>1995-11-21T17:41:00Z</cp:lastPrinted>
  <dcterms:modified xsi:type="dcterms:W3CDTF">2021-04-12T10:18:13Z</dcterms:modified>
  <cp:revision>117</cp:revision>
  <dc:subject/>
  <dc:title>             </dc:title>
</cp:coreProperties>
</file>